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ономическое обоснование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бестоимость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Необходимы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Лист ДВП  размером 70:70 см будет иметь площадь 4900 кв. см. или 0,49 кв. м. При цене за 1 кв. м 22,2 руб. Тогда стоимость листа ДВП состав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, умноженная на цену 0,49 *22.2= 10,7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лей ПВА 0,5 л. – 5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2 листа ватмана – по цене 10 х 2=2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робка гуаши по цене – 3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раска водоэмульсионная 0,5 кг, по цене 2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7 коробков спичек по цене 1 рубль за 1 коробок. 1х7=7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ля изготовления проекта нужно  0,1 кг гвоздей (20 мм). Цена 1кг гвоздей 40 руб. Тогда стоимость 0,1 кг гвоздей составит 40 х 0,1=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дна потолочная плита из пенопласта стоимостью 8 руб.</w:t>
      </w:r>
    </w:p>
    <w:p>
      <w:pPr>
        <w:pStyle w:val="Normal"/>
        <w:rPr/>
      </w:pPr>
      <w:r>
        <w:rPr>
          <w:sz w:val="28"/>
          <w:szCs w:val="28"/>
        </w:rPr>
        <w:t>9. 4 рейки размером 20:20:700 каждая, будут иметь объем 0,0028 куб. м.помноженные на 4. В итоге 0,0028 х 4 =0,0112 куб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цене за 1 куб. метр древесины 1500 рублей, мы получи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0,0112 х 1500 = 16,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Итого: 176,5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. Трудовые затр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здание проекта ушло 240 человеко-часов. Во время создания проекта нам потребовались знания из области архитектуры, геодезии, картографии, художественного дизайна , моделирования и художественного садоводства. Благодаря сложности и многообразию проведенных работ , мы затрудняемся  выявить приоритетную профессию, при выполнении проекта и поэтому выбрали оплату труда приблизительно : 30 руб. в 1 час. В итоге получило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0 х 30 = 72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Так как все работы проводились в школьной мастерской , в вечернее время , то в стоимость проекта нужно внести амортизацию инструментов, оборудования, помещения, расходы за эл\энергию, отопление помещения и т.д. В этом случае необходимые расчеты (из-за своей трудности) мы проигнорировали и затраты приблизительно оценили в 15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ьные слагаемые себестоимости , в данной работе, рассматриваться не бу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стоимость проекта: 7526 рублей 58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8:38:00Z</dcterms:created>
  <dc:creator>Владимир</dc:creator>
  <dc:description/>
  <cp:keywords/>
  <dc:language>en-US</dc:language>
  <cp:lastModifiedBy>Владимир</cp:lastModifiedBy>
  <dcterms:modified xsi:type="dcterms:W3CDTF">2006-01-06T07:07:00Z</dcterms:modified>
  <cp:revision>10</cp:revision>
  <dc:subject/>
  <dc:title/>
</cp:coreProperties>
</file>