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ое обосн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ш город находится в степной зоне Забайкалья, в краю, где часто дуют ветра, а ветер несёт пыль, особенно весной, когда не поднялась молодая трава, поэтому  наш парк будет расположен на окраине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сопосадка будет буфером между степью и городом. Мы думаем, восьмой микрорайон станет более защищённым, уютным. Большую роль играет удалённость парка от автомобильных автострад, городского шума и су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35:00Z</dcterms:created>
  <dc:creator>Владимир</dc:creator>
  <dc:description/>
  <cp:keywords/>
  <dc:language>en-US</dc:language>
  <cp:lastModifiedBy>Владимир</cp:lastModifiedBy>
  <cp:lastPrinted>2005-02-25T23:10:00Z</cp:lastPrinted>
  <dcterms:modified xsi:type="dcterms:W3CDTF">2005-02-25T14:11:00Z</dcterms:modified>
  <cp:revision>5</cp:revision>
  <dc:subject/>
  <dc:title/>
</cp:coreProperties>
</file>